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Chapter 14 - More work with participles:</w:t>
      </w:r>
    </w:p>
    <w:p>
      <w:pPr>
        <w:pStyle w:val="Normal"/>
        <w:spacing w:lineRule="auto" w:line="36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spacing w:lineRule="auto" w:line="360"/>
        <w:rPr/>
      </w:pPr>
      <w:r>
        <w:rPr>
          <w:rFonts w:cs="Geneva" w:ascii="Geneva" w:hAnsi="Geneva"/>
          <w:sz w:val="20"/>
        </w:rPr>
        <w:t xml:space="preserve">Sentences are written using relative clauses.  Rewrite them substituting participles for the relative clauses.  E.G., Dāvus quī cubiculum intrat Quīntum dē pede interrogat. 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Dāvus cubiculum intrāns Quīntum dē pede interrogat.</w:t>
      </w:r>
    </w:p>
    <w:p>
      <w:pPr>
        <w:pStyle w:val="Normal"/>
        <w:spacing w:lineRule="auto" w:line="36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Servus puerum quī bibit aspicit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Servus puerum bibentem aspic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Dāvus ad puerum quī dormit adit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Dāvus ad puerum dormientem ad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In aurem puerī quī dormit magnā vōce clāmat Dāvus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In aurem puerī dormientis magnā vōce clāmat Dāvu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Dāvus puerō quī frīget vestīmenta dat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Dāvus puerō frigent</w:t>
      </w:r>
      <w:r>
        <w:rPr>
          <w:rFonts w:cs="Geneva" w:ascii="Geneva" w:hAnsi="Geneva"/>
          <w:sz w:val="20"/>
          <w:lang w:val="haw-US"/>
        </w:rPr>
        <w:t>ī</w:t>
      </w:r>
      <w:r>
        <w:rPr>
          <w:rFonts w:cs="Geneva" w:ascii="Geneva" w:hAnsi="Geneva"/>
          <w:sz w:val="20"/>
        </w:rPr>
        <w:t xml:space="preserve"> vestīmenta da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Māter fīliō suō quī aegrōtat cibum dat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Māter fīliō suō aegrotantī cibum da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In ātriō sedent parentēs quī fīlium exspectant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In ātriō sedent parentēs fīlium exspectantē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Puer quī aegrōtat nihil ēsse potest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Puer aegrotāns nihil ēsse pote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Mārcus quī mālum, librum, tabulam, stilum rēgulamque sēcum fert abit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Mārcus malum, librum, tabulam, stilum rēgulamque sēcum ferēns ab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Parentēs ā fīliō suō quī intrat salūtantur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Parentēs ā fīliō suō intrante salūtantu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Iūlius quī fīliō pānem dat rīdet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Iūlius fīliō panem dāns rīde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Puer quī ā patrē discēdit dīcit "Valē!"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Puer ā patre discēdens dīcit "Valē!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Puer quī valet ā gallō quī canit excitātur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Puer valēns ā gallō canente excitātur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Puer audit vōcem gallī quī canit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Puer audit vōcem gallī canent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Puerī audiunt vōcēs gallōrum quī canunt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Puerī audiunt vōcēs gallōrum canentiu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Gallī puerōs quī dormiunt excitant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Gallī puerōs dormientēs excita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Animālia quī volant sunt avēs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Animālia volantia sunt avē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Puer canī quī lātrat cibum dat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Puer canī latrantī cibum da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 3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>
        <w:sz w:val="20"/>
        <w:rFonts w:ascii="Geneva" w:hAnsi="Geneva" w:cs="Genev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neva" w:hAnsi="Geneva" w:cs="Geneva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eneva" w:hAnsi="Geneva" w:cs="Geneva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2:34:00Z</dcterms:created>
  <dc:creator>William H. Snyder, Jr.</dc:creator>
  <dc:description/>
  <cp:keywords/>
  <dc:language>en-US</dc:language>
  <cp:lastModifiedBy>CFF</cp:lastModifiedBy>
  <cp:lastPrinted>2006-10-29T18:38:00Z</cp:lastPrinted>
  <dcterms:modified xsi:type="dcterms:W3CDTF">2009-03-24T12:34:00Z</dcterms:modified>
  <cp:revision>2</cp:revision>
  <dc:subject/>
  <dc:title>Chapter 14 - More work with participles:</dc:title>
</cp:coreProperties>
</file>